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  <w:t>от _________________  № 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еш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23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Роговским сельским поселением Тимашевского района от Российской Федерации в иностранной валюте  в рамках использования целевых иностранных креди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Т.Г. Вологж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Фёдорова</cp:lastModifiedBy>
  <cp:lastPrinted>2016-12-28T14:45:00Z</cp:lastPrinted>
  <dcterms:modified xsi:type="dcterms:W3CDTF">2022-11-17T07:46:00Z</dcterms:modified>
  <cp:revision>156</cp:revision>
  <dc:subject/>
  <dc:title>ПРИЛОЖЕНИЕ № 5</dc:title>
</cp:coreProperties>
</file>